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аштет по- азиатск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пюре из варенной фа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 ст л смет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оленых огурца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зеленого или репчатого лук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помидора, мелко нарезать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нарезанной петруш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нарезанного укроп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единить все продукты. Хорошо перемешать. Сделать бутерброды. Подать к сто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аштет «Любимый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764"/>
        <w:gridCol w:w="4680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нгредиен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ли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готовлени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шено, отваренно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ст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шено отварить, остудить. Тофу размять. Орехи размельчить, Лук пассировать на раст. масле. Все ингредиенты смешать и пропустить через мясорубку или смешать в миксере (блендере). Консистенция паштета должна быть нежная, легко намазывающаяся. Если паштет получился суховатым, добавьте немного кипяченой воды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фу (соевый белок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ст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ехи грецк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5 ст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сн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зубчик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ук репчатый, мелко порезанны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5 ст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тительное масло, для пассирования лу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ст. л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желанию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лен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гурцы соленны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рков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екла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ля сладкого пашт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ю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ра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вкус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,5 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5 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желанию вы можете сделать паштет с различными добавками и вкусом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ля сладкого паштета исключите из первоначального рецепта лук и чеснок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аштет состоящий из крупы и соевого белка будет хорошим блюдом для вашего завтрака. Сбалансированное содержание углеводов, белков, жиров без содержания холестерина поможет вам  иметь на своем столе вкусное, питательное и не сложное блюдо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</w:rPr>
        <w:t>ПРИЯТНОГО АППЕТИТ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7:00Z</dcterms:created>
  <dc:creator>P4CEL</dc:creator>
  <dc:description/>
  <dc:language>en-US</dc:language>
  <cp:lastModifiedBy>P4CEL</cp:lastModifiedBy>
  <dcterms:modified xsi:type="dcterms:W3CDTF">2003-05-27T10:23:00Z</dcterms:modified>
  <cp:revision>2</cp:revision>
  <dc:subject/>
  <dc:title>Занятие 8</dc:title>
</cp:coreProperties>
</file>